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itive_types_page Primit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Gauss Point presentations use primitives to visualiz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btained during calculations so that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size of the points depend on each component of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 or matrix (e.g. scalar and module for vectors).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primitives in the Viewer also depends on thei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scene. At a given computed size, a primitive will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lose to the camera and smaller at a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0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Basic primitive types which can be used in Ga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presentations: &lt;b&gt;Point Sprites&lt;/b&gt;, &lt;b&gt;Open GL Points&lt;/b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ical Sphere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Point Spri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3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b&gt;Point Sprite&lt;/b&gt; is visualised in 3D Viewer with two 16*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: &lt;b&gt;Main texture&lt;/b&gt; which defines the shape of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and &lt;b&gt;Alpha Channel Texture&lt;/b&gt; which defines th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 sprite. By default Salome suggests textur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, however you can browse for other .bmp, .png or 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used as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lpha Channel Threshold&lt;/b&gt; defines the level of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default sizes of point sprites are computed by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se parameters cannot be defined in the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&lt;b&gt;Maximum Size&lt;/b&gt; of the point sprit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mp) so that the whole scene would remain visibl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high zoom factor. &lt;b&gt;Maximum Size&lt;/b&gt;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of a point sprite during rendering what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of the point or the zoom of the view. Techn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setting up a clamp in the vertex shader.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ixels and belongs to the interval from 1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OpenGL Poi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0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nGL Points&lt;/b&gt; don't use any files as textures,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s simple OpenGL points, so the only parameter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e &lt;b&gt;Maximum Siz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Geometrical Spher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31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metrical Spheres&lt;/b&gt; display results using a standard sp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aces be defined thought a \b Resolution parame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 \b Resolution is set to 8. This number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definitions of a VTK sphere. The &lt;b&g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&lt;/b&gt; parameter is equal to the total number of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when no segmentation cursor is used or number of poi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a segmentation is in progress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ces of one Sphere in the current resolution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the system using the formula: NbrFaces = 2*Resolu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solution-2] and displayed to the end-user for informati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ctures you can see the spheres with Resolution of &lt;b&gt;8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7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b&gt;6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88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ify when number of faces exceeds&lt;/b&gt; prompts the us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to continue or to cancel the display operation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is greater than the number defin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warnin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