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dl_interface_page Access to Post-Pro module functionality from Python (using VISU_Gen.i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e \ref VISU_Gen.idl "documentation for VISU_Gen.i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