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defining_ghs3d_hypotheses_page Defining Hypotheses for Ghs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tui_ghs3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nstruction of Mesh using Ghs3D algorithm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BLSURF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HS3D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DXDYDZ(200., 200., 2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addToStudy(box, "bo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mesh o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hs3dMesh = smesh.Mesh(box,"box: Ghs3D and BLSurf mes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LSurf algorithm for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SURF = ghs3dMesh.Triangle(algo=smesh.BLSUR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Ghs3D algorithm f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S3D = ghs3dMesh.Tetrahedron(algo=smesh.GHS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Ghs3D algorithm hypo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S3D_Parameters = GHS3D.Paramete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an enforced vertex at (50,50,100) with a physical size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HS3D_Parameters.SetEnforcedVertex( 50, 50, 100, 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an enforced vertex at (150,150,100) with a physical size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>GHS3D_Parameters.SetEnforcedVertex( 150, 150, 100, 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pute th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s3dMesh.Compu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ghs3d_enforced_vertices_screenshot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