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sm_3d_algo_page 3D extrusion mesh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extrusion algorithm can be used for meshing prisms, i.e. &lt;b&gt;3D Shap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wo opposing faces having the same number of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and meshed using, for example,  the \ref projection_algo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2D Projection" algorithm. These two faces should be conn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gle "side"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faces can be meshed with either quadrangles or tri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de faces should be meshed with quadrang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57.gif "Prism with 3D extrusion mesh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&lt;b&gt;3D extrusion&lt;/b&gt; algorithm permits to buil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same 3D mesh such elements as hexahedrons, pris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he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is algorithm works correctly only if the opposing f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(or similar) meshing topography. Otherwise, 3D extr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an fail to build mesh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