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ree_edges_page Free e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is mesh quality control highlights borders of  elements of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edges belonging to one element of mes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ree_edge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In this picture some elements of mesh have been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oles" are outlined in red.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r&gt;&lt;b&gt;See Also&lt;/b&gt; a sample TUI Scrip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tui_free_edges "Free Edges quality control"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