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ing_notebook Using 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OME &lt;b&gt;NoteBook&lt;/b&gt; allows to predefine numerical and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&lt;b&gt;NoteBook&lt;/b&gt; choose &lt;b&gt;File &gt; Notebook&lt;/b&gt;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otebook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add new variables, remove and rename existing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some variables, which are already us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, you should click &lt;b&gt;Update Study&lt;/b&gt; button to apply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dialog will not be validated until at least one of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has an invalid name or value (marked by red color).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unique and their values should be numerical (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) or boolean ("True" / "Fals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setting of variables in python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alome_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= salome_notebook.not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Length"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Radius", 3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set("Flag"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ese values can be used as parameters for any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