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tting_preferences_page Sett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b SALOME you can set preferences for each module in the comm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ferences. \subpage salome_preferences_page "SALOME preferences" refer to the whole GUI SAL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ther preferences are module-specific and are accessi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load a respectiv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set prefere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page geometry_preferences_page "Geomet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mesh_preferences_page "Mes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page postpro_preferences_page "Post-Pro"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select_color_and_font_page "Font and color p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often called from other \b Preferences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When you change settings (click \b OK or \b Apply button)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notification about what preferences are chang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lick \b Defaults button to restore default preferences or \b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quit the menu without any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\b Import button allows to load a user file containing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home directory through a standard Impor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por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no extension and by defaul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lomeApprc. followed by Salome version number. There exist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alome version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preferences, set during the current study session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in this file at the end of the session.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unch SALOME application, these preference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The preferences you set will be default preferences for all \b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but they are not retroactive and do not automatical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st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