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test_others_page GEOM_TestOthers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Test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EOM_TestOthers.p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GEOM_TestOthers.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line import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Import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stExport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Orientation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Multi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ultiRot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Fill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akeFille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hamf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akeChamfe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Cham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akeCham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Nu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ad number of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MakeBlock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MakeBlockEx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heckCompoundOf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he Box is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Cone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d_Create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Add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Un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Remov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Differen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Object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 " ", Objec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Main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o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Differenc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Union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nt " ", Objec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ype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reeFaces, "free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RemoveExtra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freeFacesWithout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red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shared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CheckAnd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blocksCo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propagation cha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locksComp (-50, -50, 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EdgeNe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dge near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BlockBy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b0 im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ace on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Plan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PlaneWith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dge on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PlaneWithLocation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_edges_on_pln, g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dge out of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Cylinde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ertex on Sp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pher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rror in GetShapesOn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Quadrangl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Error in GetShapesOnBox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Box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oup of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Error in GetShapesOnShape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hapeAs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(as comp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ShapesOnShap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"Error in GetShapesOnShapeIDs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wig_Get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