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i_sketcher_page Ske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= geompy.MakeVertex(70.,  0., 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 = geompy.MakeVertex(70., 70., 8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3 = geompy.MakeVertex( 0., 70.,  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reate a vector from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_arc = geompy.MakeVector(p1, p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n arc from thre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= geompy.MakeArc(p1, p2, p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= geompy.MakeWire([vector_arc, ar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plana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lanarWante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= geompy.MakeFace(wire, isPlanarWa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sketcher (face), following the textu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tcher1 = geompy.MakeSketcher("Sketcher:F -100 -100:TT 250 -100:R 0:C 100 150:R 0:L 300:W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100,0,0, 1,1,1, -1,1,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sketcher (wire) on the given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tcher2 = geompy.MakeSketcherOnPlane("Sketcher:F 10 -30:R 10:C 20 180:R 15:L 50:WW", 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face = geompy.addToStudy(face,"Fac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sketcher1 = geompy.addToStudy(sketcher1,"Sketcher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sketcher2 = geompy.addToStudy(sketcher2,"Sketcher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first sketcher and the second sketcher with its planar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face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Transparency(id_face,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sketche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createAndDisplayGO(id_sketcher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