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complex_objs_page Comple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ris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 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10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   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   0.,   0., 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= geompy.MakeVertex(-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 = geompy.MakeVertex(-100.,-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8 = geompy.MakeVertex(   0.,-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= geompy.MakeVectorDXDYDZ(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ctors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_arc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_arc1 = geompy.MakeVector(p1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_arc2 = geompy.MakeVector(p1, p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_arc2 = geompy.MakeVector(p1,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rcs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 = geompy.MakeArc(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= geompy.MakeArc(p6, p7,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1 = geompy.MakeWire([vector1_arc1, arc1, vector2_arc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2 = geompy.MakeWire([vector1_arc2, arc2, vector2_arc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1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(wire2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r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1 = geompy.MakePrism(face2, p1, p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2 = geompy.MakePrismVecH(face1, vector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3 = geompy.MakePrismVecH2Ways(face1, vector,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 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 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1 = geompy.addToStudy(prism1,"Prism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2 = geompy.addToStudy(prism2,"Prism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rism3 = geompy.addToStudy(prism3,"Prism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rism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rism2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ris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rism3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Revolu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10.,  10.,  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15.,  15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40.,  4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ctors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3 = geompy.MakeVectorDXDYDZ(-20., -2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1, vector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= geompy.MakeRevolution(wire, vector3, 2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3    = geompy.addToStudy(vector3,"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     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revolution = geompy.addToStudy(revolution,"Revolu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vector, the wire and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ector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revolution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Fill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eg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g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3d  =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2d  = 0.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te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-30.,  -30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-60.,  -60., 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-30.,  -30., 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istCompound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geompy.MakeTranslation(arc, i *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ListCompound.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ShapeList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= geompy.MakeFilling(compound, mindeg, maxdeg, tol3d, tol2d, nb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illing = geompy.addToStudy(filling,"Fill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mpound and th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omp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i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filling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(wire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, the edge (path)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_diff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WithDifferentS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_1 = geompy.MakeSketcher("Sketcher:F 0 0:TT 100 0:R 0:C 100 90:T 0 200", [0, 0, 0, 0, 0, 1, 1, 0, -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= geompy.SubShapeAll(Wire_1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= geompy.SubShapeAll(Wire_1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0], edges[0], 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1], edges[0], 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2], edges[2], 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.append(geompy.MakeCircle(vertices[3], edges[2], 2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WithDifferentSections(circles, vertices, Wire_1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0], "circles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1], "circles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2], "circles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circles[3], "circles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_1,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(path)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_shell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WithShellS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Path = geompy.MakeSketcher("Sketcher:F 0 0:TT 100 0:R 0:C 100 90:T 0 200", [0, 0, 0, 0, 0, 1, 1, 0, -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reate she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= [Vertex_1,Vertex_2,Vertex_3,Vertex_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ocations = [Vertex_1, Vertex_2, Vertex_3, Vertex_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= geompy.MakeCompound(the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VC,"V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[Edge_1,Edge_1,Edge_3,Edge_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= [20,40,30,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 = geompy.PointCoordinates(p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= geompy.PointCoordinates(p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c1[0] - c0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= c1[1] - c0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= c1[2] - c0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Sketcher("Sketcher:F 0 0:TT 20 0:TT 20 20:TT 0 2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Sketcher("Sketcher:F 0 0:TT 0 20:TT -20 20:TT -20 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Sketcher("Sketcher:F 0 0:TT -20 0:TT -20 -20:TT 0 -2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Sketcher("Sketcher:F 0 0:TT 0 -20:TT 20 -20:TT 20 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0[0], c0[1], c0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20:TT 0 20:TT 0 0:TT 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0:TT 0 0:TT 0 20:TT -20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0:TT 0 0:TT 0 -20:TT 20 -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-20:TT 0 -20:TT 0 0:TT -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1[0], c1[1], c1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= geompy.PointCoordinates(p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= geompy.PointCoordinates(p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 = c3[0] - c2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ny = c3[1] - c2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nz = c3[2] - c2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20:TT 0 20:TT 0 0:TT 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0:TT 0 0:TT 0 20:TT -20 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20 0:TT 0 0:TT 0 -20:TT 20 -2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Sketcher("Sketcher:F -20 -20:TT 0 -20:TT 0 0:TT -20 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2[0], c2[1], c2[2], nx, ny, nz, 0, 0, 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1,e2,e3] = geompy.SubShapeAll(w, geompy.ShapeType["EDG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MakeArc(w,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geompy.MakeWire([e1,e2,e3,ar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geompy.MakeFace(w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.append(faces[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k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= c3[0] - nx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= c3[1] - ny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z = c3[2] - nz/k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= math.sqrt(nx*nx+ny*ny+nz*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= geompy.MakeVertex(dx,dy,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= geompy.MakeSpherePntR(vc,rad/k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ph = geompy.SubShapeAll(sph, geompy.ShapeType["SHELL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0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ps[3]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,c3[1],c3[2]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,c3[1],c3[2]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= geompy.MakeVectorDXDYDZ(1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ps[3]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+20,c3[1],c3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 = geompy.MakeVertex(c3[0]-20,c3[1],c3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= geompy.MakePlane(vp,vec,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.append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ition = geompy.MakePartition(shellsph,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= geompy.SubShapeAllSorted(aPartition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.append(fs[3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shell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WithShellSections(shells, subbases, theLocations, Wire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WithContact=0, theWithCorrection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 = geompy.MakeCompound(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c = geompy.addToStudy(resc,"s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Path,"Wire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(path), sections and th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withou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ShellsWithoutPat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 section based on quadr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ction(s, p1, p2=None, p3=None, p4=N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2==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geompy.MakeQuad4Vertices(p1, p2, p3, 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append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(q, "s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distance betwee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ist(p1,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geompy.PointCoordinates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geompy.PointCoordinates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th.sqrt( (c2[0]-c1[0])*(c2[0]-c1[0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2[1]-c1[1])*(c2[1]-c1[1]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2[2]-c1[2])*(c2[2]-c1[2]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midd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iddleVert(p1,p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= geompy.PointCoordinates(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geompy.PointCoordinates(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geompy.MakeVertex( (c2[0]+c1[0])/2, (c2[1]+c1[1])/2, (c2[2]+c1[2]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lex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ult - 16 quads fro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nt - point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c - direction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ComplexSect(pnt,vec,rmax,rmin,n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g = 1.0/n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x = geompy.MakeCircle(pnt,vec,r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in = geompy.MakeCircle(pnt,vec,r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range(0,2*nb,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1 = geompy.MakeVertexOnCurve(cmin,dang*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 = geompy.MakeVertexOnCurve(cmax,dang*(i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3 = geompy.MakeVertexOnCurve(cmin,dang*(i+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geompy.MakeQuad4Vertices(pnt,p1,p2,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s.appen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= geompy.MakeSewing(faces,1.e-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Create simple path and recie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for secti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Path = geompy.MakeSketcher("Sketcher:F 0 0:T 60 0:T 40 0:R 0:C 100 90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0, 0, 0, 0, 0, 1, 1, 0, 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 geompy.SubShapeAll(WirePath, 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Create she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as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0], geompy.MakeVectorDXDYDZ(1,0,0), 60, 4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1 = geompy.SubShapeAllSorted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1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2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1], geompy.MakeVectorDXDYDZ(1,0,0), 80, 3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2 = geompy.SubShapeAllSorted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2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2], geompy.MakeVectorDXDYDZ(1,0,0), 60, 40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3 = geompy.SubShapeAllSorted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3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MakeComplexSect(vs[3], geompy.MakeVectorDXDYDZ(0,1,0), 40, 35,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append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s4 = geompy.SubShapeAllSorted(shell,geompy.ShapeType["VERTE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.append(vs4[1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Creat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= geompy.MakePipeShellsWithoutPath(shells,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 = geompy.MakeCompound(sh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ec = geompy.addToStudy(resc,"se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 = geompy.MakeCompound(l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oc = geompy.addToStudy(resl,"loca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ipe = geompy.addToStudy(Pipe, "Pip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ections, locations and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pipe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ipe_binormal_along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ipeBiNormalAlongVect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Helix(radius, height, rotation, dir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- create a hel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 = 1.0 *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= 1.0 *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on = 1.0 *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rection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=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ath import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z  =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_xy = radius*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= sqrt(length_z*length_z + length_xy*length_x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_step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 = 1.0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_step = height / nb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_step = rotation / nb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x_point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 in range(nb_steps+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ath import cos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radius * cos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radius * sin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geompy.MakeVertex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ix_points.append(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+= z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gle += direction * angle_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x = geompy.MakeInterpol(helix_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test = geompy.BasicProperties(helix)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 = abs(length-length_test)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int nb_steps, length_test,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ec &lt; epsi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_steps *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h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MakeSpring(radius, height, rotation, direction, thread_radius, base_rotation=0.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- create a pi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radius = 1.0 * thread_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ix = MakeHelix(radius, height, rotation,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ase in the (Ox, Oz)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0 = geompy.MakeVertex(radius-3*thread_radius, 0.0, -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geompy.MakeVertex(radius+3*thread_radius, 0.0, -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2 = geompy.MakeVertex(radius+3*thread_radius, 0.0, +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3 = geompy.MakeVertex(radius-3*thread_radius, 0.0, +thread_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0 = geompy.MakeEdge(p0, 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= geompy.MakeEdge(p1,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 = geompy.MakeEdge(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= geompy.MakeEdge(p3, 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geompy.MakeWire([e0, e1, e2, e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bas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= geompy.MakeFace(w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bi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ormal = geompy.MakeVectorDXDYDZ(0.0, 0.0,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 = geompy.MakePipeBiNormalAlongVector(base, helix, bi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blish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base, "bas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helix, "heli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binormal, "bi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spring, "sp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 impor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= MakeSpring(50, 100, 2*pi, 1, 5, pi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Tangent Plane On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Vertexes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1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2 = geompy.MakeVertex(0, 90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3 = geompy.MakeVertex(100, 9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_4 = geompy.MakeVertex(-100, 9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_1 = geompy.MakeInterpol([Vertex_4, Vertex_2, Vertex_3, Vertex_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Face by Extrusion of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usion_1 = geompy.MakePrismDXDYDZ(Curve_1, 0, 30, 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ke Tangent on this Extrusion (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gent_1 = geompy.MakeTangentPlaneOnFace(Extrusion_1, 0.7, 0.5,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Publish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1, "Vertex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2, "Vertex_2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3, "Vertex_3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Vertex_4, "Vertex_4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Curve_1, "Curve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Extrusion_1, "Extrusion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 Tangent_1, "Tangent_1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