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basic_geom_objs_page Basic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oin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0 = geompy.MakeVertexWithRef(p0, 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, 10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,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urve and a vertic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y, pz, p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ex 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arc = geompy.MakeVertexOnCurve(Arc, 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vertex by poin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arc2 = geompy.MakeVertexOnCurveByCoord(Arc, 100, -10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 and vertic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line = geompy.MakeLineTwoPnt(px, 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ce = geompy.MakeFaceWires([Arc, Add_line]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face1 = geompy.MakeVertexOnSurface(arc_face, 0.5,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_on_face2 = geompy.MakeVertexOnSurfaceByCoord(Face_1, 35, 35, 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0       = geompy.addToStudy(p0,   "Vertex 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00     = geompy.addToStudy(p100, "Vertex 1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x       = geompy.addToStudy(px,   "Vertex X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y       = geompy.addToStudy(py,   "Vertex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z       = geompy.addToStudy(pz,   "Vertex Z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      = geompy.addToStudy(Arc,  "A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arc = geompy.addToStudy(p_on_arc, "Vertex on Arc by parame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arc2 = geompy.addToStudy(p_on_arc, "Vertex on Arc by point proj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face1 = geompy.addToStudy(p_on_face1, "Vertex on face by paramet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_on_face2 = geompy.addToStudy(p_on_face2, "Vertex on face by point proje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p_on_ar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Lin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0 = geompy.MakeVertexWithRef(p0, 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line from a point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 = geompy.MakeLine(pz, v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line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 = geompy.MakeLineTwoPnt(p0, p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xy      = geompy.addToStudy(vxy, 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ine1    = geompy.addToStudy(line1,"Lin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line2    = geompy.addToStudy(line2,"Line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li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line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irc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x = geompy.MakeVertex(100.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y = geompy.MakeVertex(0.  , 100.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z = geompy.MakeVertex(0.  , 0.  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on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xy  = geompy.MakeVector(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ircle from a point, a vector and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1 = geompy.MakeCircle(pz, vxy, 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circle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2 = geompy.MakeCircleThreePnt(p0, px, 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xy      = geompy.addToStudy(vxy,    "V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ircle1  = geompy.addToStudy(circle1,"Circl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ircle2  = geompy.addToStudy(circle2,"Circle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ircl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irc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n Ellip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50., 50., 5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0., 50.,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ormal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= geompy.MakeVector(p0,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ajor axis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 = geompy.MakeVector(p0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llipse from a point, a vector and radi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1 = geompy.MakeEllipse(p1, normal, 50, 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ellipse from a point, a normal vector, radiuses and a major ax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e2 = geompy.MakeEllipse(p1, normal, 50, 25, maj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normal   = geompy.addToStudy(normal,   "Norm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major    = geompy.addToStudy(major,    "Major Axi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llipse1 = geompy.addToStudy(ellipse1, "Ellipse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ellipse2 = geompy.addToStudy(ellipse2, "Ellipse 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ellipse and its norma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maj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llips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ellip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n Ar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0., 0.,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50., 0., 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a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1 = geompy.MakeArc(p0, 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a center point, a start point and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2 = geompy.MakeArcCenter(p0, p1, p2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a center point, a major point and min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3 = geompy.MakeArcOfEllipse(p0, 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1 = geompy.addToStudy(arc1, "Arc 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2 = geompy.addToStudy(arc2, "Arc 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arc3 = geompy.addToStudy(arc3, "Arc 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arc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Curv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= geompy.MakeVertex(0.  , 0.  , 0.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50. , 1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150.,  5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100., 150., 17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200., 200., 1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olyline from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 = geompy.MakePolyline([p0, p1, p2, p3, p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ezier curve from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= geompy.MakeBezier([p0, p1, p2, p3, p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reate a b-spline curve from a list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 = geompy.MakeInterpol([p0, p1, p2, p3, p4]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0       = geompy.addToStudy(p0,       "Poin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       = geompy.addToStudy(p1,       "Poin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2       = geompy.addToStudy(p2,       "Point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3       = geompy.addToStudy(p3,       "Point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4       = geompy.addToStudy(p4,       "Point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olyline = geompy.addToStudy(polyline, "Polyli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bezier   = geompy.addToStudy(bezier,   "Bezi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interpol = geompy.addToStudy(interpol, "Interpo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oints and th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oly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bez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interpo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Vect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10., 50., 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70., 70., 7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= geompy.MakeVectorDXDYDZ(30, 30,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1      = geompy.addToStudy(p1,     "Point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2      = geompy.addToStudy(p2,     "Point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ector1 = geompy.addToStudy(vector1,"Vector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vector2 = geompy.addToStudy(vector2,"Vector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oints and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vector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g.createAndDisplayGO(id_vector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creation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ion of a Plan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  0.,  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100.,   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= geompy.MakeVertex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geompy.MakeVertex(100.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= geompy.MakeVertex(0.  , 100.,   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s from the give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1 = geompy.MakeVectorDXDYDZ(100., 100.,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2 = geompy.MakeVectorDXDYDZ(-100., 0., 1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ctor from tw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arc = geompy.MakeVector(p2,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n arc from thre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= geompy.MakeArc(p2, p4, 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= geompy.MakeWire([vector_arc, ar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lanarWant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= geompy.MakeFace(wire, isPlanar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ize =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Local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 = geompy.MakeMarker(100., 100., 101., 1, 0, 0, 0, 1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a point, a vector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 = geompy.MakePlane(p1, vector1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three points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2 = geompy.MakePlaneThreePnt(p1, p2, p3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the give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3 = geompy.MakePlaneFace(face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from two vectors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4 = geompy.MakePlane2Vec(vector1, vector2, trim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lane with the Local Coordinate System and a tri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5 = geompy.MakePlaneLCS(LCS, trimsize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face   = geompy.addToStudy(face,  "F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1 = geompy.addToStudy(plane1,"Plan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2 = geompy.addToStudy(plane2,"Plane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3 = geompy.addToStudy(plane3,"Plane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4 = geompy.addToStudy(plane4,"Plan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plane5 = geompy.addToStudy(plane5,"Plane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points and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4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plane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1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2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3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3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4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plane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Transparency(id_plane5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