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advanced_geom_objs_page Advanced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n Ed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= geompy.MakeEdge(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dge = geompy.addToStudy(edge,"Edg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an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ed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Wir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an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wire = geompy.addToStudy(wire,"Wi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wi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Fa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 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 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 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xy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-100 -100:TT 250 -100:R 0:C 100 150:R 0:L 300:W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00,0,0, 1,1,1, -1,1,0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("Sketcher:F 0 0:TT 70 0:TT 70 70:TT 0 7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3 = geompy.MakeSketcher("Sketcher:F 20 20:TT 50 20:TT 50 50:TT 20 5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from the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1 = geompy.MakeFace(wire, 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2 = geompy.MakeFaceWires([wire, sketcher1],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3 = geompy.MakeFaces([sketcher2, sketcher3],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1 = geompy.addToStudy(face1,"Fac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2 = geompy.addToStudy(face2,"Fac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3 = geompy.addToStudy(face3,"Face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face1,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face2,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Transparency(id_face3,0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Shel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yz = geompy.MakeVertex( 5.,  5., 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0 0:TT 70 0:TT 70 70:TT 0 7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("Sketcher:F 20 20:TT 50 20:TT 50 50:TT 20 50:W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Fac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s([sketcher1, sketcher2],isPlana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(face, p0, pxy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lode the prism in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faces = geompy.SubShapeAllSorted(prism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hell from a set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hell([prism_faces[0], prism_faces[2], prism_faces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sm_faces[7], prism_faces[9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hell = geompy.addToStudy(shell,"Shel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hell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Soli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 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 0.,  0., 4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e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 = geompy.MakeSketcher("Sketcher:F -50 -50:TT 100 -50:R 0:C 50 70:R 0:L 100:WW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aces from two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sketcher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 = geompy.MakePrism(face, p0, p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plode the prism into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_faces = geompy.SubShapeAllSorted(prism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hell from a set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= geompy.MakeShell([prism_faces[0], prism_faces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sm_faces[3], prism_faces[4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sm_faces[5], prism_faces[2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olid, bounded by the given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= geompy.MakeSolid([shell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olid = geompy.addToStudy(solid,"Sol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setDisplayMode(id_solid,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ompoun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-30.,  -30., 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  -60.,  -60.,  3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 -30.,  -30., 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ListCompound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&lt;= 3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geompy.MakeTranslation(arc, i * 5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ListCompound.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i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mpund of the giv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ShapeListComp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ompound = geompy.addToStudy(compound,"Comp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compou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