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nsform_geom_obj_page Transforming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created in Salome can be processed with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, which can be classified into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using_boolean_operations_page  "Boolean operations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logical operator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subpage transformation_operations_page "Transformation opera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ify shape or location of the selected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partition_page "Partition" operation, which create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section of several shapes with a tool object or a plan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archimede_page "Archimede" operation, which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corresponding to the modelled waterline of the object pl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at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shapesonshape_page "Get shapes on shape" oper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 of \b Explode operation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rations with \subpage blocks_operations_page "Blocks"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subpage restore_presentation_parameters_page "Restore presentation paramete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oss-operation functionality allows the resulting sh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colors and subshapes from its parent shap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