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otation_operation_pag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o produce a \b Rotation in the &lt;b&gt;Main Menu&lt;/b&gt;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Operations - &gt; Transformation - &gt; Rotati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operation \b rotates the initial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first \b Rotation algorithm needs you to define an \b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tated, an \b Axis of rotation and an \b Angle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Rotation(Shape, Axis, Angle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one or several objects + 1 vector for direction of rotatio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Reverse checkbox allows to specify the direction of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Create a copy&lt;/b&gt; checkbox allows to keep the initia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ny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second algorithm allows to define the rotated \b Objec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oints. Rotation axis will pass through the &lt;b&gt;Central Poin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will be orthogonal to a plane defned by three poi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otation \b Angle is the angle between two vector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point to the second and to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RotationThreePoints(Shape, CentralPoint, Point1, Point2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1 shape +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dvanced option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restore_presentation_parameters_page "Set presentation parameters and subshapes from argu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ransformation4a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otationsn1.png "The initial shape (yellow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rotationsn2.png "The rotated shape (gre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rotation "Transformation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