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revolution_pag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truded shape by \b Revolution in the &lt;b&gt;Main Menu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b&gt;New Entity - &gt; Generation  - &gt; Revolu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n extruded shape by \b Revolution you ne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\b Object to rotate, the \b Axis of revolution and the \b Angle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Shape has to be rotated around the \b Axis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 Both Directions &lt;/b&gt; checkbox allows extr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th forward and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GEOM_Object (edge, face,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r comp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evolution(Shape, Axis, Angle).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shape (vertex, edge, planar wire, face or shell) serving as base object + 1 vector (for direction) + 1 value (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evolutionsn.png "Body of revol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revolution "Complex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