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extrusion_page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generate an \b Extrusion on an object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New Entity - &gt; Generation  - &gt; Extrus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re are 2 algorithms for creation of an \b Extrusion (Pri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rstly, you can define the &lt;b&gt;Base Shape&lt;/b&gt; (a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), the \b Vector (a direction of the extrusion) and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extr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 Both Directions &lt;/b&gt; checkbox allows extrui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oth forward and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rismVecH(Base, Vector, Height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 + 1 vector (for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) + 1 value (dim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econdly, you can define the \b Extrusion by the &lt;b&gt;Base Sha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b Start and &lt;b&gt;End Point&lt;/b&gt; of the \b Vector (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reate it in adv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 Both Directions &lt;/b&gt; checkbox allows extrui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both forward and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rism(Base, 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 + 2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Finally, you can define the \b Extrusion by the &lt;b&gt;Base Shap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lt;b&gt;DX, DY, DZ&lt;/b&gt; Vector\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oth Directions&lt;/b&gt; checkbox allows extr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bjects both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PrismDXDYDZ(Base, dx, dy, dz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(vertex, edge, planar wire, 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 serving as base object + 3 axi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xtrusion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isms_bases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Base Shape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prismss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Prisms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prism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