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reate_edge_page 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 To create an \b Edge in the &lt;b&gt;Main Menu&lt;/b&gt; select &lt;b&gt;New Entity- &gt; Build - &gt; Edge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You can create an \b Edge from two points (\b Point1 and \b Point2), being the first and the last vertices of the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b Result  will be a \b GEOM_Object (ED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UI Command:&lt;/b&gt; &lt;em&gt;geompy.MakeEdge(Vertex1, Vertex2),&lt;/em&gt;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1 and Vertex2 are correspondingly the first and the last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rguments:&lt;/b&gt; Name + 2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neo-obj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Exampl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edgesn.png "Ed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&lt;b&gt;TUI Scripts&lt;/b&gt; provide you with useful examples of cre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creation_edge "Advanced Geometric Objec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