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compound_pag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Compound in the &lt;b&gt;Main Menu&lt;/b&gt; select &lt;b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- &gt; Build - &gt; Compound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You can create a compound from a list of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Compound(ListOfShap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List of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mpoundsn.png "Edges for creation of a comp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compound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