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hange_orientation_operation_page Chang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&lt;b&gt;Change Orientation&lt;/b&gt; in the &lt;b&gt;Main Menu&lt;/b&gt; select &lt;b&gt;Repair - &gt; Change Orienta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reverses the normals of selected faces o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es composing the selected opened shell. For edge or wire the operation reverses its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ChangeOrientation(shap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(edge(s), wire(s), face(s), opened shell(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Uncheck &lt;b&gt;Create a copy&lt;/b&gt; checkbox if you don't wish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object in the project (&lt;b&gt;Result name&lt;/b&gt;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hangeorienta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Inward orientati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4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Outward orientati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