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439685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045106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