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96155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26036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18487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83484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8780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42879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21037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60939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