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007626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481361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5931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18539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