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260518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421909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791656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421036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