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59360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71949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51871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95609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61514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40902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95567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4728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