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5380577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2235317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4681786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085052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