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test.i is a program I wrote to test my correction to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in grammar that was rendering many programs in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list1 : unambig 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: unambig _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: unambig _ sub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received: SPARK o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/reduc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from numio.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5 &lt;- '?"'#65535~"'?.7$",2SUB.1"'~#21845"'~#1"$#1'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it's unclear whether the spark/ears i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around the array reference (reduce), or whether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ew subscript (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reduction is wanted. With the shift taking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no way to write this statement without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grammar as of INTERCAL 0.24 uses the shift by defau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ultidimensional arrays may do this sort of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1 &lt;- ',2SUB.1".2~.3"'~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hift is needed to parse the ".2~.3" construct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is no information within the next tw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t was the shift that was wanted; in the second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's an ears, not a spark, indicates to hum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s needed, but yacc/bison cannot determine this a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ormation about whether the current spark/ears lev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with sparks or 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thought that scanning past all spark/ears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rkears character could solve the problem, even if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d in yacc, but the following code show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1 &lt;- ,3SUB",2SUB.1".2 (reduc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could be the start of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1 &lt;- ,3SUB",2SUB.1".2~.3"".4 (shift requir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atements above are the same for several toke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, and are even the same for 2 tokens after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This sort of problem is probably why the origi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lternating sparks and ears in various level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. The only solution I can think o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omehow whether we are on a spark level or an ear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alternation of sparks and ears (constraint on the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levels of expression grouping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ambiguous expressions involving spark/ears and array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bove (so the fourth statement above would be ille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hether we see a spark or an ears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reduce whenever it would be a legal wa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ark/ears level, otherwis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to determine whether we're on a spark level or an ears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for the lexer to place all the sparks and ea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on a spark/ears stack, and for the parser to p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ears off the stack whenever it reduces a SPARK [unary]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or EARS [unary] &lt;expr&gt;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termination is in place, all that is required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to shift or reduce based on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ather than just a priority (which wouldn't work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fit into yacc's syntax, so it's possibl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acc can't work with the INTERCAL syntax. But there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that I used to determine COMPUCOME from COME_FROM):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n the lexer! The idea is that legal closing spark/e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kens from illegal closing spark/ears, so that the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in situations where it would be illegal (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omething like eitherspark &lt;expr&gt; CLOSESPARK)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situations (sort of like 'auto' in C, which no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because it's the default everywhere it isn't il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've used places a limit on the maximum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. Strangely, it also limits the number of sparks and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written into a 'comment' to 31. As care ha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at malformed abstained statements don't look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l statements to cause errors, this should be a trivi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, I strongly suspect this sort of fix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RCAL-72 compiler, because there is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cumented in the manual. Besides, it's nee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into an LALR(1)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rtest.i will not actually run, but it will comp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degenerating C code. I don't believe every line would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a valid statement in any version of INTERCAL 0.24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one labeled as invalid, which would have come out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really bad style anywa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