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65103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16714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01112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75349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52807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203707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97620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513391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01410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00549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69541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