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455933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93799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