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is a load of silly text just to illustrate some simple properties ( and allow some statictics to be generated ).</w:t>
      </w:r>
    </w:p>
    <w:p>
      <w:pPr>
        <w:pStyle w:val="Normal"/>
        <w:rPr/>
      </w:pPr>
      <w:r>
        <w:rPr/>
      </w:r>
    </w:p>
    <w:p>
      <w:pPr>
        <w:pStyle w:val="Normal"/>
        <w:rPr/>
      </w:pPr>
      <w:r>
        <w:rPr/>
        <w:t>Blah blah blah, blah blah, blah blah blah blah blah blah blah blah, blah blah, blah blah, blah blah and further more blah blah blah blah blah blah blah blah, blah blah, blah blah, blah blah. At the risk of repeating myself.</w:t>
      </w:r>
    </w:p>
    <w:p>
      <w:pPr>
        <w:pStyle w:val="Normal"/>
        <w:rPr/>
      </w:pPr>
      <w:r>
        <w:rPr/>
      </w:r>
    </w:p>
    <w:p>
      <w:pPr>
        <w:pStyle w:val="Normal"/>
        <w:rPr/>
      </w:pPr>
      <w:r>
        <w:rPr/>
        <w:t>Blah blah blah, blah blah, b</w:t>
      </w:r>
      <w:r>
        <w:rPr>
          <w:rStyle w:val="CommentReference"/>
          <w:vanish w:val="false"/>
        </w:rPr>
        <w:commentReference w:id="0"/>
      </w:r>
      <w:r>
        <w:rPr/>
        <w:t>lah blah blah blah blah blah blah blah, blah blah, blah blah, blah blah and further more blah blah blah blah blah blah blah blah, blah blah, blah blah, blah blah. At the risk of repeating myself.</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idrich Strba" w:date="2009-02-09T10:56:00Z" w:initials="FS">
    <w:p>
      <w:r>
        <w:rPr>
          <w:rFonts w:ascii="Times New Roman" w:hAnsi="Times New Roman" w:eastAsia="MS Mincho;ＭＳ 明朝" w:cs="Times New Roman"/>
          <w:color w:val="auto"/>
          <w:sz w:val="20"/>
          <w:szCs w:val="20"/>
          <w:lang w:val="en-GB" w:eastAsia="ja-JP" w:bidi="he-IL"/>
        </w:rPr>
        <w:t>Simple comment, do these get counted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he-I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36:00Z</dcterms:created>
  <dc:creator>Noel</dc:creator>
  <dc:description>A simple test document to track the progress of this api.</dc:description>
  <cp:keywords>Tests Filter BuiltinProperties CustomDocument properties</cp:keywords>
  <dc:language>en-US</dc:language>
  <cp:lastModifiedBy>Fridrich Strba</cp:lastModifiedBy>
  <dcterms:modified xsi:type="dcterms:W3CDTF">2009-02-09T15:43:00Z</dcterms:modified>
  <cp:revision>15</cp:revision>
  <dc:subject>Testing Document properties</dc:subject>
  <dc:title>A simple tes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oleanTrue">
    <vt:bool>1</vt:bool>
  </property>
  <property fmtid="{D5CDD505-2E9C-101B-9397-08002B2CF9AE}" pid="3" name="ANumericProp">
    <vt:r8>999</vt:r8>
  </property>
  <property fmtid="{D5CDD505-2E9C-101B-9397-08002B2CF9AE}" pid="4" name="ATextProp">
    <vt:lpwstr>SomeText</vt:lpwstr>
  </property>
  <property fmtid="{D5CDD505-2E9C-101B-9397-08002B2CF9AE}" pid="5" name="aDateProp">
    <vt:filetime>2002-12-29T00:00:00Z</vt:filetime>
  </property>
</Properties>
</file>