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6073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2084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62254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744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