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10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522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028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054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