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23840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6864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52172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86061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88152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93187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72430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69920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70553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28661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59934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08082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5743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41960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8199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17322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31384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48391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1624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12221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39584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5727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