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56756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979194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399685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8369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766606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721245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