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24743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87878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36914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62145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85223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27238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21613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28503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65583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16802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83836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15338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70591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08778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71251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06984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23360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82984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57149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54295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95835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1457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87433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7954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528594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