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9153027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302932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588455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5371547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1564946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453781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824552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