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10153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24419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92522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3690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472763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