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321507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4076053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6655242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