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98162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20814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94071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92587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95342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35302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