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618561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922062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80319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81521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93403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15700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403835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982206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639519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056146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43771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237477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91397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994357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161739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88337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98313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12164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396205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934618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357983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97077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971437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09230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2589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