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5551225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5419865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569686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189645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8275266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3684207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2877018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