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96745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98527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33533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36320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60894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