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86649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65279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60528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004385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18183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836993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778621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50806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51600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699461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6509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11650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909167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804039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53004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97203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22981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216842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15383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500657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10026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6553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