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982150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126410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0580169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