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74683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3290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9499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85492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56037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64696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33037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