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158037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3850026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7650119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616588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5266998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