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243932432"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62591582"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713319647"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493799584"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509844302"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96516121"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