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8218046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5608459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0826032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