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72885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60616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51436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230180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68627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031716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942800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11452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03671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37324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481118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369838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485781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39850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98227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927155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285329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990555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48579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14180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4333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64524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