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50330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82508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036566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43311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08468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30751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45197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16402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12783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26363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76154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77292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12493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59382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63206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46928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48363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21621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10610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31182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36587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66116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63122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54274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93883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