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28571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83163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56403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6258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