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4694847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612133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4374249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3889113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