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5535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1997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2759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114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