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412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169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734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013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673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430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415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49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45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908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99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103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067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