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17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19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080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53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21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57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177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562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5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56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30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8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34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43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86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