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52576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0309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8818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05247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2750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3326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9416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5634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4243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8784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977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584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6298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35609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57568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059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7936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