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516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986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014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927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626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229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831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685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031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824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205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503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342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