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152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805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572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59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22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448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593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041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696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551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693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889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495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164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151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