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43283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05722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877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99606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29183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4147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44223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51542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42899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47431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02667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38894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3418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78750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00867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84978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40183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