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839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832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9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711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088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5843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693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589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824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5178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073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971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630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696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262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