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254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934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461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438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123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288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97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170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332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226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68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654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991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767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92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350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116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