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5608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1072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9378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25329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2702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09904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8838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27177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30753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19304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4856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819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92662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