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938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308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064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05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110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64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426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855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88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282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342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499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274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462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494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