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60007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0076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0237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3018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38872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36849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37853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53359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16762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05064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7322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456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45339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65919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0756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8572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10950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