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583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2774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6873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8609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6404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4684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4209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1489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6360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1719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591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83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0645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