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7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378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136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397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892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519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0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960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453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072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914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44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81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615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938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