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861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030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453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5074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4613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3730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8688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670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1060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300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977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6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9775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660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425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509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6441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