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73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199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776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58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162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128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083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144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142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698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153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069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975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